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обода выбора</w:t>
      </w:r>
    </w:p>
    <w:p>
      <w:pPr>
        <w:pStyle w:val="Normal"/>
        <w:rPr/>
      </w:pPr>
      <w:r>
        <w:rPr/>
        <w:t>Александр Николаевич Крутов</w:t>
      </w:r>
    </w:p>
    <w:p>
      <w:pPr>
        <w:pStyle w:val="Normal"/>
        <w:rPr/>
      </w:pPr>
      <w:r>
        <w:rPr/>
        <w:t xml:space="preserve">В России каждый год, по официальным данным, совершается 1 миллион 700 тысяч абортов, то есть убийств. А по неофициальным данным - от 4 до 6 миллионов. </w:t>
      </w:r>
    </w:p>
    <w:p>
      <w:pPr>
        <w:pStyle w:val="Normal"/>
        <w:rPr/>
      </w:pPr>
      <w:r>
        <w:rPr/>
        <w:t xml:space="preserve">В проблеме абортов, узаконенного убийства неродившихся детей, как в призме, фокусируется человеческий грех: гордыня, жестокость, себялюбие, эгоизм. Очень точно сказано, что никакой терроризм, никакая война, никакие катастрофы по своему масштабу не сравнятся с деятельностью абортариев в наших российских городах. </w:t>
      </w:r>
    </w:p>
    <w:p>
      <w:pPr>
        <w:pStyle w:val="Normal"/>
        <w:rPr/>
      </w:pPr>
      <w:r>
        <w:rPr/>
        <w:t>Аборт - это страшный удар и по организму женщины. Каждая девятая женщина страдает осложнениями после аборта, вплоть до смерти. 20-30 процентов женщин становятся бесплодными и впоследствии по этой причине распадаются семьи. Во время беременности у женщины часто бывают перепады настроения. И нельзя допустить, чтобы она в один из таких "чёрных дней" решила избавиться от ребёнка, а завтра горько пожалела о содеянном. И чем больше будет препятствий между таким личным решением женщины и его реализацией, тем лучше.</w:t>
      </w:r>
    </w:p>
    <w:p>
      <w:pPr>
        <w:pStyle w:val="Normal"/>
        <w:rPr/>
      </w:pPr>
      <w:r>
        <w:rPr/>
        <w:t xml:space="preserve">По нашим законам, каждая женщина имеет право самостоятельно решать - прерывать ей беременность или нет. Но когда люди женятся, то есть создают семью, они берут на себя определённые обязательства и ответственность. Если посмотрим Семейный кодекс РФ, то увидим, что там вопросы материнства, отцовства, воспитания, образования детей и другие - решаются совместно, исходя из принципа равенства супругов. И вот как странно получается: когда дело касается такого важного решения - родить или убить ребёнка, зачатого обоими супругами, - то здесь почему-то решает вопрос только женщина. </w:t>
      </w:r>
    </w:p>
    <w:p>
      <w:pPr>
        <w:pStyle w:val="Normal"/>
        <w:rPr/>
      </w:pPr>
      <w:r>
        <w:rPr/>
        <w:t>Мы с моим коллегой по фракции "Родина" депутатом Николаем Сергеевичем Леоновым внесли поправку в статью 36 "Основ законодательства Российской Федерации об охране здоровья граждан". Согласно этой поправке, "каждая женщина, не состоящая в зарегистрированном браке, имеет право самостоятельно решать вопрос о материнстве". Если же брак зарегистрирован, то "искусственное прерывание беременности проводится при взаимном согласии супругов".</w:t>
      </w:r>
    </w:p>
    <w:p>
      <w:pPr>
        <w:pStyle w:val="Normal"/>
        <w:rPr/>
      </w:pPr>
      <w:r>
        <w:rPr/>
        <w:t>Если поправка будет принята, то женщина, планирующая убийство нерождённого ребёнка, должна будет вместе с супругом обратиться в медучреждение, где муж даст письменное согласие на аборт. Если же руководство медицинского учреждения или врач допустят аборт без письменного согласия мужа, они должны будут понести уголовное наказание за незаконное производство аборта.</w:t>
      </w:r>
    </w:p>
    <w:p>
      <w:pPr>
        <w:pStyle w:val="Normal"/>
        <w:rPr/>
      </w:pPr>
      <w:r>
        <w:rPr/>
        <w:t>Должен подчеркнуть, что данная инициатива исходит из того, что любая семья должна строиться на равноправии супругов в семье. Кроме того, такое положение повысит ответственность мужа за рождение и убийство его ребёнка. Если сейчас невозможно  законодательно запретить аборты, то наша инициатива позволит хотя бы уменьшить их количественно.</w:t>
      </w:r>
    </w:p>
    <w:p>
      <w:pPr>
        <w:pStyle w:val="Normal"/>
        <w:rPr/>
      </w:pPr>
      <w:r>
        <w:rPr/>
        <w:t>Наша поправка вызвала бурную дискуссию. Если представители всех религий однозначно выступили в её поддержку, то так называемое светское общество встретило её в штыки.</w:t>
      </w:r>
    </w:p>
    <w:p>
      <w:pPr>
        <w:pStyle w:val="Normal"/>
        <w:rPr/>
      </w:pPr>
      <w:r>
        <w:rPr/>
        <w:t xml:space="preserve">Наши оппоненты вопрошают: "А если жена изменила и забеременела от любовника?" Так это ж другая проблема. Изменила, так пусть знает, что при желании сделать аборт от любовника ей придётся признаться в измене мужу. Прелюбодеянием она уже совершила первый, а может быть, и последний шаг к распаду семьи. И будет всю жизнь нести грех обмана и убийства. Тайное всегда становится явным. Может быть, благодаря нашей поправке, и количество супружеских измен уменьшится.  </w:t>
      </w:r>
    </w:p>
    <w:p>
      <w:pPr>
        <w:pStyle w:val="Normal"/>
        <w:rPr/>
      </w:pPr>
      <w:r>
        <w:rPr/>
        <w:t xml:space="preserve">Нам говорят: "Женщина идёт на убийство, потому что не хочет "плодить нищету". Нужно повышать уровень жизни людей". Конечно, это необходимо делать. И кое-что уже делается. Но одно другому не мешает. Нельзя оправдывать преступление бедностью. Судите сами: мать не хочет, чтобы ребёнок нуждался, поэтому его надо убить! Кого она жалеет: себя или ребёнка? Себя она прокормить, одеть может, а ребёнка нет?! Он у неё отберёт кусок хлеба?! Это кощунство. Это крайняя степень себялюбия. Ссылка на недостаток материальных средств как причину аборта возможна только у духовно бедных людей. Кстати, высокая рождаемость наблюдается именно у малоимущих и людей среднего достатка. </w:t>
      </w:r>
    </w:p>
    <w:p>
      <w:pPr>
        <w:pStyle w:val="Normal"/>
        <w:rPr/>
      </w:pPr>
      <w:r>
        <w:rPr/>
        <w:t>В нашем "гуманном обществе общечеловеческих ценностей" убийство неродившегося ребёнка стало приемлемой платой за материальный комфорт и достаток, спокойную, беззаботную жизнь. Кровь ребёнка - в обмен на благополучие.</w:t>
      </w:r>
    </w:p>
    <w:p>
      <w:pPr>
        <w:pStyle w:val="Normal"/>
        <w:rPr/>
      </w:pPr>
      <w:r>
        <w:rPr/>
        <w:t xml:space="preserve">"Дети должны быть желанными", - говорят нам. А нежеланных, стало быть, можно убивать? Так человек низводится до вещи, которую можно приобрести или не приобрести. </w:t>
      </w:r>
    </w:p>
    <w:p>
      <w:pPr>
        <w:pStyle w:val="Normal"/>
        <w:rPr/>
      </w:pPr>
      <w:r>
        <w:rPr/>
        <w:t>Ещё нас пугают, что наша поправка увеличит количество криминальных абортов. Думаю, что нет. Женщина по природе своей, по Божиему предназначению призвана стать матерью. И материнский инстинкт в ней обязательно возобладает, если она будет твёрдо знать, что аборт расценивается обществом как преступное, аномальное явление.</w:t>
      </w:r>
    </w:p>
    <w:p>
      <w:pPr>
        <w:pStyle w:val="Normal"/>
        <w:rPr/>
      </w:pPr>
      <w:r>
        <w:rPr/>
        <w:t xml:space="preserve">На что наши оппоненты, исчерпав все доводы, с пафосом выкрикивают: "Вы нарушаете права женщины! Свободу выбора!" Свободу выбора дал нам Господь. Прежде всего,  между добром и злом. Сохранить и дать жизнь ребёнку - это добро. Убить его - смертный грех. И этот грех падает на всех, кто приложил руку к убийству невинного ребёнка - мать, отца, врача - всех, кто настаивал на аборте или своим поведением и отношением провоцировал женщину сделать его. </w:t>
      </w:r>
    </w:p>
    <w:p>
      <w:pPr>
        <w:pStyle w:val="Normal"/>
        <w:rPr/>
      </w:pPr>
      <w:r>
        <w:rPr/>
        <w:t>Общество, которое  думает о своём будущем, должно признать человека человеком с момента его зачатия, а не с момента выдачи ему свидетельства о рождении. Общество, которое признаёт  законным аборт, убийство  ребёнка в чреве матери, - не имеет будущего. "Итак, во всем, как хотите, чтобы с вами поступали люди, так и вы поступайте с ними". (Мф. 7:12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2:31:00Z</dcterms:created>
  <dc:creator>rbd</dc:creator>
  <dc:description/>
  <dc:language>en-US</dc:language>
  <cp:lastModifiedBy>rbd</cp:lastModifiedBy>
  <dcterms:modified xsi:type="dcterms:W3CDTF">2007-02-09T12:33:00Z</dcterms:modified>
  <cp:revision>1</cp:revision>
  <dc:subject/>
  <dc:title>Свобода выбора</dc:title>
</cp:coreProperties>
</file>